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lawik’s Witn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ły Hajda … i pan {Tadek} Icchak Czerny – to jest jego córka . To jest pan Lolek , to jest pan Tadek. Nie pan…Córka nie rozumie po pols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dek: </w:t>
      </w:r>
    </w:p>
    <w:p>
      <w:pPr>
        <w:pStyle w:val="Normal"/>
        <w:rPr>
          <w:rFonts w:ascii="Arial" w:hAnsi="Arial" w:cs="Arial"/>
        </w:rPr>
      </w:pPr>
      <w:r>
        <w:rPr>
          <w:rFonts w:cs="Arial" w:ascii="Arial" w:hAnsi="Arial"/>
        </w:rPr>
        <w:t>Ja pochodzę z części Polski, co była  Polską, niestety…Dzisiaj to jest Zapadna Ukraina.</w:t>
      </w:r>
    </w:p>
    <w:p>
      <w:pPr>
        <w:pStyle w:val="Normal"/>
        <w:rPr>
          <w:rFonts w:ascii="Arial" w:hAnsi="Arial" w:cs="Arial"/>
        </w:rPr>
      </w:pPr>
      <w:r>
        <w:rPr>
          <w:rFonts w:cs="Arial" w:ascii="Arial" w:hAnsi="Arial"/>
        </w:rPr>
        <w:t xml:space="preserve">Brali koce, odzież wszystko, co można dać żołnierzom… naturalnie same ważne – żyletki. Dlaczego? Ja nie wiem. Wyjaśniono – żyletki, żeby można budować samoloty. Ja jeszcze nie budował samolotu z żyletki, ale tak powiadali. Wszyscy biegli do domu i przynieśli, co mogli. Po krótkim czasie … nic nie było. Rosjanie… Państwo na pewno wie, Polska podzieliła się na dwie części. Niemcy i  Rosjanie zaniali .. </w:t>
      </w:r>
    </w:p>
    <w:p>
      <w:pPr>
        <w:pStyle w:val="Normal"/>
        <w:rPr/>
      </w:pPr>
      <w:r>
        <w:rPr>
          <w:rFonts w:cs="Arial" w:ascii="Arial" w:hAnsi="Arial"/>
        </w:rPr>
        <w:t xml:space="preserve">Ja i siostra …mieliśmy starszego brata…kiedy Rosjanie byli u nas w 39 roku do 40-tego …on był… miał18 lat to poszedł do armii. Wzięli go do armii. Cały swój czas służył na Krymie. Sewastopol […] Potem on miał za długi język , jak się nazywa po polsku i on był antysowiecki. Po prostu jednego dnia wzięli jego na Sybir i tak dalej . Przeszedł tam straszne rzeczy. Była tam grupa polskich …byli tam Polacy 38. On został z jeszcze ośmiu. Osiem ludzi zostało z tej całej grupy. On był bardzo sil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jakieś wiadomości były, że Niemcy… oni prali swoje rzeczy u Żydów. Nie wiem czy płacili, czy nie płacili, u nas w każdym razie nie …usłyszeliśmy, że oni jednego poranku wzięli wszystkie pranie… było mokre, nieczyste i tak dalej …zabrali. U nas {puka się po głowie} Wiedzieliśmy – coś to nie w porządku. I od razu, tak jakeśmy stali w domu, bez wszystkiego  … na kuchni zupa się gotowała … ja nie objaśniłem wszystko ,bo to długie. Fakt, że my tutaj, to  jedliśmy coś. I po prostu uciekaliśmy do lasu – ja, siostra, ojciec i matka. Uciekaliśmy do lasu i schowaliśmy się w bardzo niskim lesie {zagajnik}. I tak cały czas słyszeliśmy strzelają, próbują wejść – bo to bardzo niski gęsty las. …. I tam myśmy zostali. Moja matka cały czas mówi – „Żal, co nie mamy tutaj benzyny, bo bym chciała tutaj  nalać  benzyny na nas i byśmy się spalili … i nie chce nic więcej. W każdym razie przyszła noc i zaczęliśmy iść w kierunku granicy. I po drodze spotkaliśmy jeszcze grupę, co uciekli. I tak myśmy zaczęli iść do węgierskiej granicy i dwaj chłopcy , co mieli znakome , co przywieźli nas do granicy… doszliśmy do pierwszych wsi…Zagłada, my wiemy wszystko, co to jest…,  , co ja przeszłem i nasza rodzina, ja nazywam to „zagłada light” po angielsku. (Alex: Łatwa zagłada) Dlaczego? My nie byliśmy w obozach, nie mieliśmy nad nami Niemców z karabinami, i tak dalej. Wszystko było ciężko itd., itd., tylko ogólnie … ja przypadkowo jestem tutaj, bo ja powinien skończyć moje życie w 40roku. Ale co my przeszli, to „zagłada light”. Dziękuj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lek: </w:t>
      </w:r>
    </w:p>
    <w:p>
      <w:pPr>
        <w:pStyle w:val="Normal"/>
        <w:rPr>
          <w:rFonts w:ascii="Arial" w:hAnsi="Arial" w:cs="Arial"/>
        </w:rPr>
      </w:pPr>
      <w:r>
        <w:rPr>
          <w:rFonts w:cs="Arial" w:ascii="Arial" w:hAnsi="Arial"/>
        </w:rPr>
        <w:t xml:space="preserve">Chciałem Państwo przeprosić, ale mój polski nie jest taki dokładny wyszlifowany, ale już bardzo dawno po polsku nie mówiłem. [Tadek: Wiele lepszy od mojej]…Ja jestem rodowitym krakowianinem. Urodziłem się w 1926 roku , to można sobie obliczyć, ile lat dzisiaj mam. Do drugiej wojny światowej można powiedzieć, że nasze życie biegło beztroskliwie. Mieliśmy… Mój tatuś prowadził skład części samochodowych. Mamusia pracowała też w interesie. Miałem jeszcze siostrę jeszcze, młodszą od siebie. Tragedia zaczęła się w 39 roku, kiedy wybuchła II wojna światowa. Była ucieczka na Wschód, później wrócono, tak, że w Krakowie nie mogliśmy zostać, bo Niemcy nas wygonili, bo nie  mieliśmy zajęcia, więc musieliśmy wyjechać do Bochni i tam w powiecie bocheńskim byliśmy do 43 roku zamknięci. W 43 roku udało się nam z getta uciec w jakiś sposób. Otóż, moja mama nieboszczka, która była bardzo dzielną kobietą, kilka razy udało jej się wyjść z getta i ona nawiązała kontakt z jakąś organizacją, podobno podziemiem,  i oni skontaktowali nas z jakąś, nazwę to, szajką przemytniczą, która trudniła się przemycaniem ludzi za granice Polski. I tak córka nasza, rodzice , siostra i ja i jeszcze jakaś młoda para wydostaliśmy się z getta w ciężarówce, która miała podwójną podłogę, specjalnie do tego celu naładowaną węglem i myśmy tam wleźli I udało nam się dostać do granicy słowackiej obok Zawoi – miejsce to może znane jest – i tam pieszo przez lasy za pomocą przemytników myśmy się przedostali do Słowacji. Ja to skrócę, bo to jest długa historia. Niestety, myśmy się po drodze rozdzielili, bo mnie złapano, ale byłem w kontakcie z rodzicami i myśmy się umówili, że celem naszym jest Budapeszt i tam się też spotkamy. Ja naprawdę dotarłem do Budapesztu, też za pomocą tamtejszych ludzi, ja wiem tam byli Żydzi, nie-Żydzi, którzy mnie do Budapesztu zawieźli. I kiedy moi rodzice nie przyjeżdżali, zacząłem się interesować i ktoś mi z pociągu opowiedział, że rodzice dotarli do miasta Koszyce i tam w drodze do Budapesztu,  już w pociągu doszli do tatusia żandarmi węgierscy i zażądali papiery. Bo wtedy Węgrzy zaczynali uciekać z frontu rosyjskiego. Naturalnie, że tatuś nie mógł się wylegitymować, więc zdjęli go z pociągu. Mamusia z siostrą się zgłosiły dobrowolnie. Siedzieli parę dni na komisariacie w Koszycach i później odesłano ich z powrotem do Polski i od wtedy nie ma żadnych śladów po nich. Ja na Węgrzech byłem samemu, więc z pomocą Sławika, który się mną zajął. Wysłano mnie do gimnazjum w Balatonboglarze, do gimnazjum polskiego, które tam istniało na Węgrzech i tam byłem blisko rok aż do przewrotu, kiedy faszyści zajęli… złapali rząd na Węgrzech i wtedy rozproszono uczniów, zamknięto gimnazjum i zaczął się nowy rozdział na Węgrzech. Ja postanowiłem wtedy opuścić Balatonboglar i udać się do Budapesztu. I tam niestety znowu mnie złapano, policja mnie złapała i siedziałem we więzieniu tam, … udało mi się tam oszukać pewnego detektywa, który mnie tam chciał wyśledzić i pewnym trikiem udało mi się … inaczej to powiem… przeszedłem badanie cielesne, bo wiecie przecież, że Żydzi byli obrzezani i to pozostało ślad na pewnej części ciała i to było znakiem bardzo lekko do rozpoznania dla Niemców i dla wszystkich innych kto jest Żydem, a kto nie. A ja jakimś trikiem udało mi się tą bliznę zamazać i w ten sposób po prostu się uratowałem, bo inaczej to już widziałem na tym akcie , który leżał przed tym detektywem co tam było napisane, że mnie mają odesłać  do miasta [Sztokajeke], które, później się okazało, było takim zbornym punktem, z którego wysyłano z powrotem do Polski. Być może z tego miejsca wysłano tez moich rodziców do Polski. Wtedy mnie pod eskortą policjanta odesłano z powrotem do Balatoboglaru. Ale niestety po tym, co ja tam zostawiłem, prawie niczego już nie było. Bo niestety profesorów zaaresztowano, częściowo wysłano do Mauthausen, a część uczniów też się wróciło do swoich rodzin. Bo myśmy tam byli w internacie tylko. I ja tam na miejscu nie mogłem zostać, bo się obawiałem, żeby jednak … bo było wiadomo, że ja nie jestem czystym Polakiem, tylko, że jestem Żydem i się bardzo obawiałem …dlatego ktoś mi tam znalazł pracę w pensjonacie koło Balatonboglaru i tam ja pracowałem cały sezon, ja byłem taki portier i tragarz i robiłem wszystkie prace, które mi dawano do wykonania, to ja robiłem. I po tym sezonie, to już był koniec 44 roku, już zaczęto mówić o tym, że wojna się zbliża do końca, że Rosjanie zbliżają się …Nie zapomnę nigdy tego mojego pierwszego spotkania ze Sławikiem … [Alex przeryw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kby każdy z Was powiedział kilka słów, co Sławik zrobiła dla was.] </w:t>
      </w:r>
    </w:p>
    <w:p>
      <w:pPr>
        <w:pStyle w:val="Normal"/>
        <w:rPr>
          <w:rFonts w:ascii="Arial" w:hAnsi="Arial" w:cs="Arial"/>
        </w:rPr>
      </w:pPr>
      <w:r>
        <w:rPr>
          <w:rFonts w:cs="Arial" w:ascii="Arial" w:hAnsi="Arial"/>
        </w:rPr>
        <w:t>Tadek:</w:t>
      </w:r>
    </w:p>
    <w:p>
      <w:pPr>
        <w:pStyle w:val="Normal"/>
        <w:rPr/>
      </w:pPr>
      <w:r>
        <w:rPr>
          <w:rFonts w:cs="Arial" w:ascii="Arial" w:hAnsi="Arial"/>
        </w:rPr>
        <w:t xml:space="preserve">Myśmy przyjechali do Budapesztu i zmienialiśmy … można się było registrować, wszyscy Polacy byli … a registracja była do tego, że polski rząd, co był w Londynie miał [Re]prezentacje na Węgrzech. Jest jeszcze jedno rzecz – Polska i Węgry mieli bardzo dobre odnoszenie. Ja dokładnie nie wiem, od kiedy to i  itd . Jest taka pieśń „Polak, Węgier  to bratanki dwaj…” itd.. Myśmy się registrowali i od tego zmieniliśmy od razu nasze imiona. Moje imię z domu jest Rottman. To nie ważne. Dzisiaj to ja jestem Czerny. Tak się jakoś zmieniliśmy . Mieliśmy sąsiada Czerny, to nie ważne…Takeśmy  registrowali i zaczynaliśmy dostać każdy miesiąc pewną sumę pieniędzy. Wzięliśmy pokój i tak żyliśmy. Ja poszedł pracować … miałem 12 lat a moja siostra 16 lat. Pracowała w bardzo ciekawym robota – w fabryce muchołapów. [Śmiech] Jest takie słowo po polsku? Dzisiaj to nie egzystuje, ale [Lep na much!!!] ale to była fabryka muchołapek. Nieważne. I tak my jeździli. Pewnego dnia przyszli do nas i powiedzieli – dzieci mogą iść … organizuje się  internat w miejscu blisko Budapesztu, to się nazywa Vac. My byliśmy tam na końcu… była mała grupa i powoli dochodzili jeszcze i jeszcze . Powinni wszyscy być sieroty. My mieliśmy rodziców, ale to nie było ważne. My wpadliśmy tam i tam zaczęło się nowe życie. Był dom, było co jeść itd. Była szkoła. Ja pamiętam jeszcze nasza klasa … był wielki orzeł polski na ścianie i było napisano CZOŁEM! To jest po polsku. I tam żeśmy się uczyli. I wtedy pamiętam Sławik przyszedł kilka… to było organizowane przez Sławika… ten internat i było jeszcze gdzie Lolek powiedział na Balaton. I myśmy tam uczyli się prawie normalnie I tradycjonne żydowskie rzeczy mogliśmy tam …modlić się itd. Itd. Język był tylko po polsku. Wszystkie rozmawialiśmy tylko po polsku. I w klasach uczono wszystko po polsku. I 19tego …myśmy wiedzieli, że to polski rząd z Londynu nam pomaga, finansuje to wszystko i 19 marca 44 Niemcy zamarszowali… nie byli to wolni od węgierskiego króla Horthy się nazywał </w:t>
      </w:r>
    </w:p>
    <w:p>
      <w:pPr>
        <w:pStyle w:val="Normal"/>
        <w:rPr>
          <w:rFonts w:ascii="Arial" w:hAnsi="Arial" w:cs="Arial"/>
        </w:rPr>
      </w:pPr>
      <w:r>
        <w:rPr>
          <w:rFonts w:cs="Arial" w:ascii="Arial" w:hAnsi="Arial"/>
        </w:rPr>
        <w:t xml:space="preserve">{regent Horthy} </w:t>
      </w:r>
    </w:p>
    <w:p>
      <w:pPr>
        <w:pStyle w:val="Normal"/>
        <w:rPr>
          <w:rFonts w:ascii="Arial" w:hAnsi="Arial" w:cs="Arial"/>
        </w:rPr>
      </w:pPr>
      <w:r>
        <w:rPr>
          <w:rFonts w:cs="Arial" w:ascii="Arial" w:hAnsi="Arial"/>
        </w:rPr>
        <w:t>To był regent. To nie był król.</w:t>
      </w:r>
    </w:p>
    <w:p>
      <w:pPr>
        <w:pStyle w:val="Normal"/>
        <w:rPr>
          <w:rFonts w:ascii="Arial" w:hAnsi="Arial" w:cs="Arial"/>
        </w:rPr>
      </w:pPr>
      <w:r>
        <w:rPr>
          <w:rFonts w:cs="Arial" w:ascii="Arial" w:hAnsi="Arial"/>
        </w:rPr>
        <w:t>On był król. …</w:t>
      </w:r>
    </w:p>
    <w:p>
      <w:pPr>
        <w:pStyle w:val="Normal"/>
        <w:rPr/>
      </w:pPr>
      <w:r>
        <w:rPr>
          <w:rFonts w:cs="Arial" w:ascii="Arial" w:hAnsi="Arial"/>
        </w:rPr>
        <w:t>Wszystkie dzieci powinni byli po swojej drodze gdzieś iść. Ja z moją siostrą powróciliśmy do rodziców a inne dzieci , to dużo złapano. Pięć chłopców z naszej grupy z Vacu, oni się zorganizowali i chcieli się przyłączyć do partyzantki . I jednego dnia ich nie było i po kilku dniach my dowiedzieliśmy się, że złapali ich i wystrzelili. My potem żyliśmy zupełnie… ja i siostra i rodzice nie razem. My spotykaliśmy się raz na dzień i każdy żył, co mógł, co było jeść…</w:t>
      </w:r>
    </w:p>
    <w:p>
      <w:pPr>
        <w:pStyle w:val="Normal"/>
        <w:rPr>
          <w:rFonts w:ascii="Arial" w:hAnsi="Arial" w:cs="Arial"/>
        </w:rPr>
      </w:pPr>
      <w:r>
        <w:rPr>
          <w:rFonts w:cs="Arial" w:ascii="Arial" w:hAnsi="Arial"/>
        </w:rPr>
        <w:t xml:space="preserve">Lolek: </w:t>
      </w:r>
    </w:p>
    <w:p>
      <w:pPr>
        <w:pStyle w:val="Normal"/>
        <w:rPr/>
      </w:pPr>
      <w:r>
        <w:rPr>
          <w:rFonts w:cs="Arial" w:ascii="Arial" w:hAnsi="Arial"/>
        </w:rPr>
        <w:t>Po dwóch czy trzech dniach przybycia do Budapesztu …był tam taki komitet uciekinierów żydowskich  z Polski, emigrantów i tam ktoś z założycieli tego komitetu wziął mnie i zaprowadził mnie na … to się nazywa {pio}.. takie biuro dla spraw zagranicznych i tam siedział przedstawiciel Polaków  - Sławik. I on mnie przyjął z takim uśmiechem. Byłem małym chłopcem, byłem stosunkowo niskim, niedorosłym chłopcem, miałem 14 czy 15 lat. I ja opowiedziałem mu krótko moją historię. Więc pyta się: „Jak się nazywasz?” Myśmy się w domu umówili, że zmienimy nazwisko, spolszczymy nazwisko na HALSKI. Bo jak  się nazywaliśmy Halper, więc wzięliśmy te trzy pierwsze litery i dołączyliśmy –ski i powstało nazwisko. A on z takim uśmiechem mówi: „Nie każdy może być szlacheckiego pochodzenia.” I tak pomyślał chwilę czy dwie i mówi: „HAJDA się będziesz nazywał. Będziesz Ludwik Hajda.” Ja wtedy byłem i do końca , do dzisiaj   byłem Ludwik Hajda. Czyli to nazwisko właściwie nadał mi Sławik. Później było troszku mi dziwno nazywać się Hajda, ale dowiedziałem się później, że on był Ślązakiem. Podobno na Śląsku bywa coś takiego …sobie przypominam, że przed wojną było tam hajduki, hajduki</w:t>
      </w:r>
    </w:p>
    <w:p>
      <w:pPr>
        <w:pStyle w:val="Normal"/>
        <w:rPr>
          <w:rFonts w:ascii="Arial" w:hAnsi="Arial" w:cs="Arial"/>
        </w:rPr>
      </w:pPr>
      <w:r>
        <w:rPr>
          <w:rFonts w:cs="Arial" w:ascii="Arial" w:hAnsi="Arial"/>
        </w:rPr>
        <w:t xml:space="preserve">Dr Dyba: Nie. Ja wytłumaczę skąd to nazwisko. </w:t>
      </w:r>
    </w:p>
    <w:p>
      <w:pPr>
        <w:pStyle w:val="Normal"/>
        <w:rPr/>
      </w:pPr>
      <w:r>
        <w:rPr>
          <w:rFonts w:cs="Arial" w:ascii="Arial" w:hAnsi="Arial"/>
        </w:rPr>
        <w:t>- Górale</w:t>
      </w:r>
    </w:p>
    <w:p>
      <w:pPr>
        <w:pStyle w:val="Normal"/>
        <w:rPr/>
      </w:pPr>
      <w:r>
        <w:rPr>
          <w:rFonts w:cs="Arial" w:ascii="Arial" w:hAnsi="Arial"/>
        </w:rPr>
        <w:t>-Górale? Może Hajduki?</w:t>
      </w:r>
    </w:p>
    <w:p>
      <w:pPr>
        <w:pStyle w:val="Normal"/>
        <w:rPr>
          <w:rFonts w:ascii="Arial" w:hAnsi="Arial" w:cs="Arial"/>
        </w:rPr>
      </w:pPr>
      <w:r>
        <w:rPr>
          <w:rFonts w:cs="Arial" w:ascii="Arial" w:hAnsi="Arial"/>
        </w:rPr>
        <w:t>- Ruch Chorzów przed wojną się nazywał Ruch Wielkie Hajduki.</w:t>
      </w:r>
    </w:p>
    <w:p>
      <w:pPr>
        <w:pStyle w:val="Normal"/>
        <w:rPr>
          <w:rFonts w:ascii="Arial" w:hAnsi="Arial" w:cs="Arial"/>
        </w:rPr>
      </w:pPr>
      <w:r>
        <w:rPr>
          <w:rFonts w:cs="Arial" w:ascii="Arial" w:hAnsi="Arial"/>
        </w:rPr>
        <w:t>Na Śląsku w Piekarach, a Piekary to jest taki ważny ośrodek religijny, był człowiek, który się nazywał Wawrzyniec Hajda. Jego nazywali śląskim Wernyhorą. To był górnik, z biednej rodziny, tak samo z bardzo biednej rodziny pochodził Sławik. Dlatego on powiedział, że nie każdy może być szlacheckiego rodu. I ten Hajda stracił wzrok w wypadku kopalnianym. Był poetą, był samoukiem muzykiem i ciągle przepowiadał, że Polska odzyska niepodległość i Śląsk wróci do Polski. A Śląsk od Polski odszedł za czasów Kazimierza Wielkiego; sześćset lat był poza Polską. I ten Hajda, Niemcy go tam zamykali, to znowu ludzie się burzyli, że jak to  takiego niewidomego. Był takim starcem z taką wielką charyzmą. Ci wszyscy powstańcy to byli jego uczniami. Piękne wiersze pisał , takie patriotyczne, religijne i dążył, że pod bazyliką Matki Boskiej w Piekarach, to jest duża bazylika, taka mała Czestochowa, On witał niewidomy, wojska generała Szeptyckiego, który w imieniu państwa polskiego przejmował Śląsk. I później parę miesięcy zaraz zmarł, bo miał osiemdziesiąt siedem może, ale ja nie pamiętam dokładnie. Tak że to nazwisko nie było przypadkowe.</w:t>
      </w:r>
    </w:p>
    <w:p>
      <w:pPr>
        <w:pStyle w:val="Normal"/>
        <w:rPr>
          <w:rFonts w:ascii="Arial" w:hAnsi="Arial" w:cs="Arial"/>
        </w:rPr>
      </w:pPr>
      <w:r>
        <w:rPr>
          <w:rFonts w:cs="Arial" w:ascii="Arial" w:hAnsi="Arial"/>
        </w:rPr>
        <w:t xml:space="preserve">Lolek:  To mogę być dumny, że mam </w:t>
      </w:r>
    </w:p>
    <w:p>
      <w:pPr>
        <w:pStyle w:val="Normal"/>
        <w:rPr>
          <w:rFonts w:ascii="Arial" w:hAnsi="Arial" w:cs="Arial"/>
        </w:rPr>
      </w:pPr>
      <w:r>
        <w:rPr>
          <w:rFonts w:cs="Arial" w:ascii="Arial" w:hAnsi="Arial"/>
        </w:rPr>
        <w:t>Bernadetta: A ja jestem z tej miejscowości gdzie jest jego grób.</w:t>
      </w:r>
    </w:p>
    <w:p>
      <w:pPr>
        <w:pStyle w:val="Normal"/>
        <w:rPr>
          <w:rFonts w:ascii="Arial" w:hAnsi="Arial" w:cs="Arial"/>
        </w:rPr>
      </w:pPr>
      <w:r>
        <w:rPr>
          <w:rFonts w:cs="Arial" w:ascii="Arial" w:hAnsi="Arial"/>
        </w:rPr>
        <w:t>Alex: To teraz pan wróci do nazwiska Hajda. Hallerów jest dużo, ale Hajda niewielu.</w:t>
      </w:r>
    </w:p>
    <w:p>
      <w:pPr>
        <w:pStyle w:val="Normal"/>
        <w:rPr>
          <w:rFonts w:ascii="Arial" w:hAnsi="Arial" w:cs="Arial"/>
        </w:rPr>
      </w:pPr>
      <w:r>
        <w:rPr>
          <w:rFonts w:cs="Arial" w:ascii="Arial" w:hAnsi="Arial"/>
        </w:rPr>
        <w:t>Lolek: to jest jedyny w Izraelu. [śmiech] Tu [wyjmuje dokument] całe lata noszę przy sobie , a właściwie nie przy sobie kenkartę. Mam tu kenkartę węgierską, którą mi wręczył właśnie Sławik – po węgiersku i po polsku. To był pierwszy raz jak go spotkałem. A po dwóch czy trzech dniach spotkałem znowu i on mnie właśnie wysłał do Balatonboglaru. I od czasu do czasu tam przybywał, to go widywałem i później dowiedziałem się, że jak.. . go też  zaaresztowano i wysłano do obozu. W Balatonboglarze byłem ładnych parę miesięcy i tam było gimnazjum, które się prowadziło według wszystkich reguł polskich szkół, z egzaminami , także wydawano świadectwa…Jak przybyli Niemcy, to skrócono rok szkolny, zrobiono egzaminy i nas wysłano …Tutaj mam część uczniów [na zdjęciach] i budynek szkolny…</w:t>
      </w:r>
    </w:p>
    <w:p>
      <w:pPr>
        <w:pStyle w:val="Normal"/>
        <w:rPr>
          <w:rFonts w:ascii="Arial" w:hAnsi="Arial" w:cs="Arial"/>
        </w:rPr>
      </w:pPr>
      <w:r>
        <w:rPr>
          <w:rFonts w:cs="Arial" w:ascii="Arial" w:hAnsi="Arial"/>
        </w:rPr>
        <w:t>Alex: Piłka była?</w:t>
      </w:r>
    </w:p>
    <w:p>
      <w:pPr>
        <w:pStyle w:val="Normal"/>
        <w:rPr>
          <w:rFonts w:ascii="Arial" w:hAnsi="Arial" w:cs="Arial"/>
        </w:rPr>
      </w:pPr>
      <w:r>
        <w:rPr>
          <w:rFonts w:cs="Arial" w:ascii="Arial" w:hAnsi="Arial"/>
        </w:rPr>
        <w:t>Lolek: Piłka? Była piłka i była wypiłka.</w:t>
      </w:r>
    </w:p>
    <w:p>
      <w:pPr>
        <w:pStyle w:val="Normal"/>
        <w:rPr/>
      </w:pPr>
      <w:r>
        <w:rPr>
          <w:rFonts w:cs="Arial" w:ascii="Arial" w:hAnsi="Arial"/>
        </w:rPr>
        <w:t>Tadek: W naszym internacie w Vacu uczyli polskie nauczyciele. Jest jedno imię… Może państwo kogoś …? Świder? Pani wie?</w:t>
      </w:r>
    </w:p>
    <w:p>
      <w:pPr>
        <w:pStyle w:val="Normal"/>
        <w:rPr>
          <w:rFonts w:ascii="Arial" w:hAnsi="Arial" w:cs="Arial"/>
        </w:rPr>
      </w:pPr>
      <w:r>
        <w:rPr>
          <w:rFonts w:cs="Arial" w:ascii="Arial" w:hAnsi="Arial"/>
        </w:rPr>
        <w:t>Krysia: Z książki.</w:t>
      </w:r>
    </w:p>
    <w:p>
      <w:pPr>
        <w:pStyle w:val="Normal"/>
        <w:rPr>
          <w:rFonts w:ascii="Arial" w:hAnsi="Arial" w:cs="Arial"/>
        </w:rPr>
      </w:pPr>
      <w:r>
        <w:rPr>
          <w:rFonts w:cs="Arial" w:ascii="Arial" w:hAnsi="Arial"/>
        </w:rPr>
        <w:t xml:space="preserve">Tadek: On był nauczycielem u nas. Bardzo przyjemny. </w:t>
      </w:r>
    </w:p>
    <w:p>
      <w:pPr>
        <w:pStyle w:val="Normal"/>
        <w:rPr>
          <w:rFonts w:ascii="Arial" w:hAnsi="Arial" w:cs="Arial"/>
        </w:rPr>
      </w:pPr>
      <w:r>
        <w:rPr>
          <w:rFonts w:cs="Arial" w:ascii="Arial" w:hAnsi="Arial"/>
        </w:rPr>
        <w:t>Krysia : …i byli Bratkowscy…</w:t>
      </w:r>
    </w:p>
    <w:p>
      <w:pPr>
        <w:pStyle w:val="Normal"/>
        <w:rPr>
          <w:rFonts w:ascii="Arial" w:hAnsi="Arial" w:cs="Arial"/>
        </w:rPr>
      </w:pPr>
      <w:r>
        <w:rPr>
          <w:rFonts w:cs="Arial" w:ascii="Arial" w:hAnsi="Arial"/>
        </w:rPr>
        <w:t>Tadek: Myśmy próbowali dowiedzieć się, co się z nim stało i nie mogliśmy nic…To był bardzo przyjemny człowiek.</w:t>
      </w:r>
    </w:p>
    <w:p>
      <w:pPr>
        <w:pStyle w:val="Normal"/>
        <w:rPr>
          <w:rFonts w:ascii="Arial" w:hAnsi="Arial" w:cs="Arial"/>
        </w:rPr>
      </w:pPr>
      <w:r>
        <w:rPr>
          <w:rFonts w:cs="Arial" w:ascii="Arial" w:hAnsi="Arial"/>
        </w:rPr>
        <w:t>Krysia: … i jeszcze Bratkowscy byli.</w:t>
      </w:r>
    </w:p>
    <w:p>
      <w:pPr>
        <w:pStyle w:val="Normal"/>
        <w:rPr>
          <w:rFonts w:ascii="Arial" w:hAnsi="Arial" w:cs="Arial"/>
        </w:rPr>
      </w:pPr>
      <w:r>
        <w:rPr>
          <w:rFonts w:cs="Arial" w:ascii="Arial" w:hAnsi="Arial"/>
        </w:rPr>
        <w:t>Tadek: Bratkowscy. Oni byli Żydem.</w:t>
      </w:r>
    </w:p>
    <w:p>
      <w:pPr>
        <w:pStyle w:val="Normal"/>
        <w:rPr>
          <w:rFonts w:ascii="Arial" w:hAnsi="Arial" w:cs="Arial"/>
        </w:rPr>
      </w:pPr>
      <w:r>
        <w:rPr>
          <w:rFonts w:cs="Arial" w:ascii="Arial" w:hAnsi="Arial"/>
        </w:rPr>
        <w:t>Krysia: Ja wiem.</w:t>
      </w:r>
    </w:p>
    <w:p>
      <w:pPr>
        <w:pStyle w:val="Normal"/>
        <w:rPr/>
      </w:pPr>
      <w:r>
        <w:rPr>
          <w:rFonts w:cs="Arial" w:ascii="Arial" w:hAnsi="Arial"/>
        </w:rPr>
        <w:t xml:space="preserve">Tadek: On umarł już. …a on tu ma syna …Ja spotkałem go tutaj. Jeszcze był tam także Kotarba, lekarz. </w:t>
      </w:r>
    </w:p>
    <w:p>
      <w:pPr>
        <w:pStyle w:val="Normal"/>
        <w:rPr/>
      </w:pPr>
      <w:r>
        <w:rPr>
          <w:rFonts w:cs="Arial" w:ascii="Arial" w:hAnsi="Arial"/>
        </w:rPr>
        <w:t xml:space="preserve">Lolek: …[…] i właśnie ja jestem mu wdzięczny, że on udzielił mi poparcia, bo ja byłem bardzo moralnie złamany, bo wiedziałem, że rodziców już nie mam. On dał mi właśnie ta legitymację, która była dla mnie jakby takim prawem do życia, bo bez tego nie mogłem się tam poruszać na Węgrzech. </w:t>
      </w:r>
    </w:p>
    <w:p>
      <w:pPr>
        <w:pStyle w:val="Normal"/>
        <w:rPr>
          <w:rFonts w:ascii="Arial" w:hAnsi="Arial" w:cs="Arial"/>
        </w:rPr>
      </w:pPr>
      <w:r>
        <w:rPr>
          <w:rFonts w:cs="Arial" w:ascii="Arial" w:hAnsi="Arial"/>
        </w:rPr>
        <w:t>Alex: Panie Janku a co pana łączy ze Sławikiem?</w:t>
      </w:r>
    </w:p>
    <w:p>
      <w:pPr>
        <w:pStyle w:val="Normal"/>
        <w:rPr>
          <w:rFonts w:ascii="Arial" w:hAnsi="Arial" w:cs="Arial"/>
        </w:rPr>
      </w:pPr>
      <w:r>
        <w:rPr>
          <w:rFonts w:cs="Arial" w:ascii="Arial" w:hAnsi="Arial"/>
        </w:rPr>
        <w:t>Ten pan się nazywał Hajda? A ja miałem nazwisko szlacheckie polskie; Antoni Sobolewski. Podoba się? …W każdym razie cały 43 rok byłem w Warszawie. Pracowałem na dwóch miejscach</w:t>
      </w:r>
    </w:p>
    <w:p>
      <w:pPr>
        <w:pStyle w:val="Normal"/>
        <w:rPr>
          <w:rFonts w:ascii="Arial" w:hAnsi="Arial" w:cs="Arial"/>
        </w:rPr>
      </w:pPr>
      <w:r>
        <w:rPr>
          <w:rFonts w:cs="Arial" w:ascii="Arial" w:hAnsi="Arial"/>
        </w:rPr>
      </w:r>
    </w:p>
    <w:p>
      <w:pPr>
        <w:pStyle w:val="Normal"/>
        <w:rPr/>
      </w:pPr>
      <w:r>
        <w:rPr>
          <w:rFonts w:cs="Arial" w:ascii="Arial" w:hAnsi="Arial"/>
        </w:rPr>
        <w:t>Tadek…Ja byłem w kibucu dwa lata, potem  w armii.</w:t>
      </w:r>
    </w:p>
    <w:p>
      <w:pPr>
        <w:pStyle w:val="Normal"/>
        <w:rPr>
          <w:rFonts w:ascii="Arial" w:hAnsi="Arial" w:cs="Arial"/>
        </w:rPr>
      </w:pPr>
      <w:r>
        <w:rPr>
          <w:rFonts w:cs="Arial" w:ascii="Arial" w:hAnsi="Arial"/>
        </w:rPr>
        <w:t>Lolek: taki dziwny zbieg  okoliczności, ale ja z Tadkiem spotkałem się też na Węgrzech. Myśmy byli przez pewien okres czasu w tym samym społeczeństwie. I też należałem do tej organizacji młodzieżowej [lahomerasaje]…potem też byłem socjalistą i tak już zostałem do dzisiaj.</w:t>
      </w:r>
    </w:p>
    <w:p>
      <w:pPr>
        <w:pStyle w:val="Normal"/>
        <w:rPr>
          <w:rFonts w:ascii="Arial" w:hAnsi="Arial" w:cs="Arial"/>
        </w:rPr>
      </w:pPr>
      <w:r>
        <w:rPr>
          <w:rFonts w:cs="Arial" w:ascii="Arial" w:hAnsi="Arial"/>
        </w:rPr>
        <w:t>Tadek: Ja także .</w:t>
      </w:r>
    </w:p>
    <w:p>
      <w:pPr>
        <w:pStyle w:val="Normal"/>
        <w:rPr>
          <w:rFonts w:ascii="Arial" w:hAnsi="Arial" w:cs="Arial"/>
        </w:rPr>
      </w:pPr>
      <w:r>
        <w:rPr>
          <w:rFonts w:cs="Arial" w:ascii="Arial" w:hAnsi="Arial"/>
        </w:rPr>
        <w:t>Alex: oni tutaj nie przepadają za tym.</w:t>
      </w:r>
    </w:p>
    <w:p>
      <w:pPr>
        <w:pStyle w:val="Normal"/>
        <w:rPr>
          <w:rFonts w:ascii="Arial" w:hAnsi="Arial" w:cs="Arial"/>
        </w:rPr>
      </w:pPr>
      <w:r>
        <w:rPr>
          <w:rFonts w:cs="Arial" w:ascii="Arial" w:hAnsi="Arial"/>
        </w:rPr>
        <w:t>Lolek: Mea culpa. Jednym z punktów naszego wychowania, to była, jakby to nazwać … [akszama]…czyli realizacja; realizować to, cośmy się uczyli tam w naszych kołach. Dlatego jak przyjechałem do kraju, to też byłem w kibucu jakiś okres czasu…, ale pod wpływem mojego jedynego krewnego, który został na świecie, to na jakiś czas pojechałem do niego ale musiałem wrócić do kibucu, bo się  rozpoczęła wojna…W drodze do Izraela byłem blisko rok w Niemczech i tam szedłem do szkoły rzemiosła i nauczyłem się ślusarki. Tutaj pracowałem jako ślusarz, do chwili, kiedy wyszedłem na pensję [drf: emeryturę] Mieszkam w Giwantain … w pobliżu Tel Awiwu . Zwyciężyłem Niemców tym , że zbudowałem sobie rodzinę, mam dwóch synów i sześcioro wnuków i bardzo dobra żonę. Niestety, nie mogę zapomnieć, nie zapominam tych czasów przebytych. Dosyć często wspominam Sławika, bo on, jakby nie było, był pierwszym, który mi podał rękę i pomógł mi.</w:t>
      </w:r>
    </w:p>
    <w:p>
      <w:pPr>
        <w:pStyle w:val="Normal"/>
        <w:rPr>
          <w:rFonts w:ascii="Arial" w:hAnsi="Arial" w:cs="Arial"/>
        </w:rPr>
      </w:pPr>
      <w:r>
        <w:rPr>
          <w:rFonts w:cs="Arial" w:ascii="Arial" w:hAnsi="Arial"/>
        </w:rPr>
        <w:t>Tadek: On ratował bardzo dużo ludzi..</w:t>
      </w:r>
    </w:p>
    <w:p>
      <w:pPr>
        <w:pStyle w:val="Normal"/>
        <w:rPr>
          <w:rFonts w:ascii="Arial" w:hAnsi="Arial" w:cs="Arial"/>
        </w:rPr>
      </w:pPr>
      <w:r>
        <w:rPr>
          <w:rFonts w:cs="Arial" w:ascii="Arial" w:hAnsi="Arial"/>
        </w:rPr>
        <w:t xml:space="preserve">Lolek…tak. Nad tym nie ma co dyskutować. I pozwolił mi przetrwać te ciężkie czasy wojny. </w:t>
      </w:r>
    </w:p>
    <w:p>
      <w:pPr>
        <w:pStyle w:val="Normal"/>
        <w:rPr>
          <w:rFonts w:ascii="Arial" w:hAnsi="Arial" w:cs="Arial"/>
        </w:rPr>
      </w:pPr>
      <w:r>
        <w:rPr>
          <w:rFonts w:cs="Arial" w:ascii="Arial" w:hAnsi="Arial"/>
        </w:rPr>
        <w:t>Alex:  Dlaczego … dwa słowa …wy macie kontakt ze Sławikiem. Jak to się stało, że Wallenberg jest znany …. A nikt w Izraelu nie wie o Sławiku?</w:t>
      </w:r>
    </w:p>
    <w:p>
      <w:pPr>
        <w:pStyle w:val="Normal"/>
        <w:rPr>
          <w:rFonts w:ascii="Arial" w:hAnsi="Arial" w:cs="Arial"/>
        </w:rPr>
      </w:pPr>
      <w:r>
        <w:rPr>
          <w:rFonts w:cs="Arial" w:ascii="Arial" w:hAnsi="Arial"/>
        </w:rPr>
        <w:t>Drf: I nie ma go nawet w encyklopedii.</w:t>
      </w:r>
    </w:p>
    <w:p>
      <w:pPr>
        <w:pStyle w:val="Normal"/>
        <w:rPr>
          <w:rFonts w:ascii="Arial" w:hAnsi="Arial" w:cs="Arial"/>
        </w:rPr>
      </w:pPr>
      <w:r>
        <w:rPr>
          <w:rFonts w:cs="Arial" w:ascii="Arial" w:hAnsi="Arial"/>
        </w:rPr>
        <w:t>Tadek: Zimmermann pisał książkę …</w:t>
      </w:r>
    </w:p>
    <w:p>
      <w:pPr>
        <w:pStyle w:val="Normal"/>
        <w:rPr>
          <w:rFonts w:ascii="Arial" w:hAnsi="Arial" w:cs="Arial"/>
        </w:rPr>
      </w:pPr>
      <w:r>
        <w:rPr>
          <w:rFonts w:cs="Arial" w:ascii="Arial" w:hAnsi="Arial"/>
        </w:rPr>
        <w:t xml:space="preserve">Lolek: Ale nie wszyscy przeszli. Nie wiem dokładnie ilu Żydów uratowało się na Węgrzech, ale nie wszyscy przeszli przez Sławika. </w:t>
      </w:r>
    </w:p>
    <w:p>
      <w:pPr>
        <w:pStyle w:val="Normal"/>
        <w:rPr>
          <w:rFonts w:ascii="Arial" w:hAnsi="Arial" w:cs="Arial"/>
        </w:rPr>
      </w:pPr>
      <w:r>
        <w:rPr>
          <w:rFonts w:cs="Arial" w:ascii="Arial" w:hAnsi="Arial"/>
        </w:rPr>
        <w:t>Alex: Sławik zrobił w tamtym okresie dla Żydów nie mniej niż Wallenberg.</w:t>
      </w:r>
    </w:p>
    <w:p>
      <w:pPr>
        <w:pStyle w:val="Normal"/>
        <w:rPr>
          <w:rFonts w:ascii="Arial" w:hAnsi="Arial" w:cs="Arial"/>
        </w:rPr>
      </w:pPr>
      <w:r>
        <w:rPr>
          <w:rFonts w:cs="Arial" w:ascii="Arial" w:hAnsi="Arial"/>
        </w:rPr>
        <w:t>…</w:t>
      </w:r>
      <w:r>
        <w:rPr>
          <w:rFonts w:cs="Arial" w:ascii="Arial" w:hAnsi="Arial"/>
        </w:rPr>
        <w:t>[ktoś mówi o samolocie]</w:t>
      </w:r>
    </w:p>
    <w:p>
      <w:pPr>
        <w:pStyle w:val="Normal"/>
        <w:rPr>
          <w:rFonts w:ascii="Arial" w:hAnsi="Arial" w:cs="Arial"/>
        </w:rPr>
      </w:pPr>
      <w:r>
        <w:rPr>
          <w:rFonts w:cs="Arial" w:ascii="Arial" w:hAnsi="Arial"/>
        </w:rPr>
        <w:t>Lolek: Ilu Żydów było na Węgrzech? Paręset tysięcy. A Polaków było dużo mniej, tak że to echo tego Wallenberga było dużo silniejsze, …</w:t>
      </w:r>
    </w:p>
    <w:p>
      <w:pPr>
        <w:pStyle w:val="Normal"/>
        <w:rPr>
          <w:rFonts w:ascii="Arial" w:hAnsi="Arial" w:cs="Arial"/>
        </w:rPr>
      </w:pPr>
      <w:r>
        <w:rPr>
          <w:rFonts w:cs="Arial" w:ascii="Arial" w:hAnsi="Arial"/>
        </w:rPr>
        <w:t>Tadek : bardzo dużo ludzi on uratował , Wallenberg. A co było u Sławika … kilkaset …</w:t>
      </w:r>
    </w:p>
    <w:p>
      <w:pPr>
        <w:pStyle w:val="Normal"/>
        <w:rPr>
          <w:rFonts w:ascii="Arial" w:hAnsi="Arial" w:cs="Arial"/>
        </w:rPr>
      </w:pPr>
      <w:r>
        <w:rPr>
          <w:rFonts w:cs="Arial" w:ascii="Arial" w:hAnsi="Arial"/>
        </w:rPr>
        <w:t>Lolek: kilka tysięcy</w:t>
      </w:r>
    </w:p>
    <w:p>
      <w:pPr>
        <w:pStyle w:val="Normal"/>
        <w:rPr/>
      </w:pPr>
      <w:r>
        <w:rPr>
          <w:rFonts w:cs="Arial" w:ascii="Arial" w:hAnsi="Arial"/>
        </w:rPr>
        <w:t>Krysia: Sławik miał pecha, że był socjalistą, redaktorem gazety ….</w:t>
      </w:r>
    </w:p>
    <w:p>
      <w:pPr>
        <w:pStyle w:val="Normal"/>
        <w:rPr/>
      </w:pPr>
      <w:r>
        <w:rPr>
          <w:rFonts w:cs="Arial" w:ascii="Arial" w:hAnsi="Arial"/>
        </w:rPr>
        <w:t>Alex: to jest trochę dziwne, bo tutaj w Izraelu, ten pan Zimmermann wspominał go. To nie jest byle kto, to był poseł do Knesetu dużo lat, zastępcą przewodniczącego Knesetu . ja wam powiem prawdę; ja, co się zajmuję tym, też nie słyszałem o człowieku dopiero w ostatnich latach. Nie miałem o tym zielonego pojęcia. Trochę jest jednak dziwne to.</w:t>
      </w:r>
    </w:p>
    <w:p>
      <w:pPr>
        <w:pStyle w:val="Normal"/>
        <w:rPr>
          <w:rFonts w:ascii="Arial" w:hAnsi="Arial" w:cs="Arial"/>
        </w:rPr>
      </w:pPr>
      <w:r>
        <w:rPr>
          <w:rFonts w:cs="Arial" w:ascii="Arial" w:hAnsi="Arial"/>
        </w:rPr>
        <w:t xml:space="preserve">Tadek: Gdyby Sławik nie zajmował się tym problemem, to by dzisiaj żył. Przez nas, on się zajmował tymi …Niemcy wiedzieli o tym i chcieli jego zamordować. …On poświęcił jego życie na cudze ludzie, dla nas. </w:t>
      </w:r>
    </w:p>
    <w:p>
      <w:pPr>
        <w:pStyle w:val="Normal"/>
        <w:rPr>
          <w:rFonts w:ascii="Arial" w:hAnsi="Arial" w:cs="Arial"/>
        </w:rPr>
      </w:pPr>
      <w:r>
        <w:rPr>
          <w:rFonts w:cs="Arial" w:ascii="Arial" w:hAnsi="Arial"/>
        </w:rPr>
        <w:t>{dyskusja}</w:t>
      </w:r>
    </w:p>
    <w:p>
      <w:pPr>
        <w:pStyle w:val="Normal"/>
        <w:rPr>
          <w:rFonts w:ascii="Arial" w:hAnsi="Arial" w:cs="Arial"/>
        </w:rPr>
      </w:pPr>
      <w:r>
        <w:rPr>
          <w:rFonts w:cs="Arial" w:ascii="Arial" w:hAnsi="Arial"/>
        </w:rPr>
        <w:t xml:space="preserve">Alex: Wyście widzieli ten film? To tam pan Czerny występuje. Tam jest ta pani, co tak ładnie mówi. Ona przepraszała mnie, że nie jest już w siłach, żeby tu przyjechać. </w:t>
      </w:r>
    </w:p>
    <w:p>
      <w:pPr>
        <w:pStyle w:val="Normal"/>
        <w:rPr>
          <w:rFonts w:ascii="Arial" w:hAnsi="Arial" w:cs="Arial"/>
        </w:rPr>
      </w:pPr>
      <w:r>
        <w:rPr>
          <w:rFonts w:cs="Arial" w:ascii="Arial" w:hAnsi="Arial"/>
        </w:rPr>
        <w:t xml:space="preserve">Lolek: [drf: o Krakowie? Wówczas to było centrum, a dziś to się nazywa Stare Miasto, nawet tam tramwaje nie przejeżdżają, bo się obawiają, że się mury tych domów tym …zawalą. Szczególnie jakbyśmy słyszeli , co się dzieje w Niemczech 1931, jak Hitler doszedł do władzy, to naturalnie w Polsce było pogotowie takie.  Później w 38 roku wysłano z Niemiec do Zbąszynia Żydów pochodzenia polskiego… i to już zapaliło taka czerwoną lampkę. I naprawdę moja rodzina , szczególnie mama, chciała wyjechać z Polski do Izraela {Tadek: do Palestyny}, ale Anglicy nie wpuszczali. Tak trzeba było wyciągnąć specjalny certyfikat. Prócz tego była rodzina w Polsce, Były siostry, byli bracia i Zycie rodzinne w Polsce było takie związane ze sobą. Szkoda im było zostawić tej rodziny , dlatego zostaliśmy w Polsce. Dlatego nas zaskoczyła wojna tam. I ten koniec to jest znany, prawda? Mam , że cos takiego nie powróci, takie nieszczęście. Mimo tego, że jestem w Izraelu tyle lat, to czuje się związany z Polską, bo tam jakby nie było nie mogę powiedzieć przebyłem młode lata, dzieciństwo przeżyłem tam. Po prostu widzę Polskę…niekiedy ze sobą dyskutuję co jest moja ojczyzną, pierwszą ojczyzną. I doszedłem do wniosku, że mam dwie ojczyzny: Izrael i Polska. </w:t>
      </w:r>
    </w:p>
    <w:p>
      <w:pPr>
        <w:pStyle w:val="Normal"/>
        <w:rPr>
          <w:rFonts w:ascii="Arial" w:hAnsi="Arial" w:cs="Arial"/>
        </w:rPr>
      </w:pPr>
      <w:r>
        <w:rPr>
          <w:rFonts w:cs="Arial" w:ascii="Arial" w:hAnsi="Arial"/>
        </w:rPr>
        <w:t>Byłem trzy razy w Polsce po wojnie.</w:t>
      </w:r>
    </w:p>
    <w:p>
      <w:pPr>
        <w:pStyle w:val="Normal"/>
        <w:rPr>
          <w:rFonts w:ascii="Arial" w:hAnsi="Arial" w:cs="Arial"/>
        </w:rPr>
      </w:pPr>
      <w:r>
        <w:rPr>
          <w:rFonts w:cs="Arial" w:ascii="Arial" w:hAnsi="Arial"/>
        </w:rPr>
        <w:t>Tadek: Ja na przykład do tych por , jak mam cos liczyć raz, dwa trzy , cztery, to tylko po polsku</w:t>
      </w:r>
    </w:p>
    <w:p>
      <w:pPr>
        <w:pStyle w:val="Normal"/>
        <w:rPr>
          <w:rFonts w:ascii="Arial" w:hAnsi="Arial" w:cs="Arial"/>
        </w:rPr>
      </w:pPr>
      <w:r>
        <w:rPr>
          <w:rFonts w:cs="Arial" w:ascii="Arial" w:hAnsi="Arial"/>
        </w:rPr>
        <w:t>Tadek opowiada jeszcze o Ukraińcach mordujących .. Oni byli straszne antysemity..</w:t>
      </w:r>
    </w:p>
    <w:p>
      <w:pPr>
        <w:pStyle w:val="Normal"/>
        <w:rPr/>
      </w:pPr>
      <w:r>
        <w:rPr>
          <w:rFonts w:cs="Arial" w:ascii="Arial" w:hAnsi="Arial"/>
        </w:rPr>
        <w:t xml:space="preserve">Lolek: Tylko w Krakowie. W Krakowie do dzisiaj istnieje Wisła, i Wisła wygrała z ….5:0. Większość krakowian trzymała za Crocowie i ja jak pierwszy raz przyjechałem do Krakowa, to widziałem na jakimś murku napisane Cracovia Żydzi. Więc zacząłem się pytać, co to jest – żydowska drużyna. Ktoś powiedział, nie. Jak Cracovia przegrywa , to mówią, że to są Żydzi. Jak się gniewają na Crocowie, to tak ją nazywaj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9:36:00Z</dcterms:created>
  <dc:creator>Danuta Radomska-Filipek</dc:creator>
  <dc:description/>
  <cp:keywords/>
  <dc:language>en-US</dc:language>
  <cp:lastModifiedBy>Danuta Radomska-Filipek</cp:lastModifiedBy>
  <dcterms:modified xsi:type="dcterms:W3CDTF">2009-05-10T10:13:00Z</dcterms:modified>
  <cp:revision>6</cp:revision>
  <dc:subject/>
  <dc:title>Slawik’s Witnesses</dc:title>
</cp:coreProperties>
</file>